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обучение по курсам ДПО (для юр. лиц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д курса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 профессиональной переподготовки:</w:t>
      </w:r>
      <w:r>
        <w:rPr>
          <w:bCs/>
          <w:sz w:val="26"/>
          <w:szCs w:val="26"/>
        </w:rPr>
        <w:t xml:space="preserve"> «Организация и проведение экспертизы соответствия заявителя, аккредитованного лица критериям аккредитации. Подготовка экспертов по аккредитации» </w:t>
        <w:br/>
      </w:r>
      <w:r>
        <w:rPr>
          <w:bCs/>
          <w:sz w:val="26"/>
          <w:szCs w:val="26"/>
          <w:u w:val="single"/>
        </w:rPr>
        <w:t>(для экспертов по аккредитации испытательных лабораторий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личество часов:</w:t>
      </w:r>
      <w:r>
        <w:rPr>
          <w:bCs/>
          <w:sz w:val="26"/>
          <w:szCs w:val="26"/>
        </w:rPr>
        <w:t xml:space="preserve"> 256 ак. ч.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Форма обучения:</w:t>
      </w:r>
      <w:r>
        <w:rPr>
          <w:bCs/>
          <w:sz w:val="26"/>
          <w:szCs w:val="26"/>
        </w:rPr>
        <w:t xml:space="preserve"> заочная, с применением дистанционных технологий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роки проведения:</w:t>
      </w:r>
      <w:r>
        <w:rPr>
          <w:bCs/>
          <w:sz w:val="26"/>
          <w:szCs w:val="26"/>
        </w:rPr>
        <w:t xml:space="preserve"> с 07 апреля 2025 г. по 04 июля 2025 г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23" w:type="dxa"/>
        <w:jc w:val="left"/>
        <w:tblInd w:w="-13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503"/>
        <w:gridCol w:w="5720"/>
      </w:tblGrid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аименование юридического лица –налогоплательщика (Заказчика) в соответствии с правоустанавливающими документами (в т.ч. краткое наименование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ридический адрес организации </w:t>
            </w:r>
          </w:p>
          <w:p>
            <w:pPr>
              <w:pStyle w:val="Normal"/>
              <w:rPr/>
            </w:pPr>
            <w:r>
              <w:rPr/>
              <w:t>с указанием индекс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 организации </w:t>
            </w:r>
          </w:p>
          <w:p>
            <w:pPr>
              <w:pStyle w:val="Normal"/>
              <w:rPr/>
            </w:pPr>
            <w:r>
              <w:rPr/>
              <w:t>с указанием индекса (обязательно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организации для указания в реквизитах договора</w:t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/ КПП юридическ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ВЭД, ОКПО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анка,</w:t>
            </w:r>
          </w:p>
          <w:p>
            <w:pPr>
              <w:pStyle w:val="Normal"/>
              <w:rPr/>
            </w:pPr>
            <w:r>
              <w:rPr/>
              <w:t>местонахождение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. счета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азвание должности, Ф.И.О. лица, уполномоченного подписать договор, документ основания (Устав, приказ…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.И.О.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-mail контактного лица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телефон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ьный телефон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полняемые сведения будут включены в договор, 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се поля обязательны для заполнения!</w:t>
      </w:r>
      <w:r>
        <w:br w:type="page"/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лушатель №____*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tbl>
      <w:tblPr>
        <w:tblW w:w="101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85"/>
      </w:tblGrid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слушателя полностью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ные данные (серия и номер, кем и когда выдан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ЛС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бразования (высшее или среднее профессиональное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указанная в дипломе о высшем или среднем профессиональном образовании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чны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(для получения данных для доступа к единой образовательной платформе НСА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>
          <w:i/>
          <w:sz w:val="26"/>
          <w:szCs w:val="26"/>
        </w:rPr>
        <w:t xml:space="preserve">  </w:t>
      </w:r>
      <w:r>
        <w:rPr>
          <w:i/>
        </w:rPr>
        <w:t xml:space="preserve">* при подаче заявки на нескольких слушателей, заполните таблицу с данными для каждого слушателя 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50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 xml:space="preserve">На </w:t>
      </w: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dpo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rudn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fauni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pf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отправ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заполненную заявку с расширением .</w:t>
      </w:r>
      <w:r>
        <w:rPr>
          <w:iCs/>
          <w:sz w:val="26"/>
          <w:szCs w:val="26"/>
          <w:lang w:val="en-US"/>
        </w:rPr>
        <w:t>doc</w:t>
      </w:r>
      <w:r>
        <w:rPr>
          <w:iCs/>
          <w:sz w:val="26"/>
          <w:szCs w:val="26"/>
        </w:rPr>
        <w:t xml:space="preserve"> (.</w:t>
      </w:r>
      <w:r>
        <w:rPr>
          <w:iCs/>
          <w:sz w:val="26"/>
          <w:szCs w:val="26"/>
          <w:lang w:val="en-US"/>
        </w:rPr>
        <w:t>docx</w:t>
      </w:r>
      <w:r>
        <w:rPr>
          <w:iCs/>
          <w:sz w:val="26"/>
          <w:szCs w:val="26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распечатанной заполненной заявки, заверенной подписью составителя заявки и печатью организации;</w:t>
        <w:br/>
        <w:t>Для каждого слуша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паспорта (разворот стр. 2-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диплома**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согласия на обработку персональных данных.</w:t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i/>
          <w:iCs/>
        </w:rPr>
        <w:t xml:space="preserve">** </w:t>
      </w:r>
      <w:bookmarkStart w:id="0" w:name="_Hlk63784796"/>
      <w:r>
        <w:rPr>
          <w:i/>
          <w:iCs/>
        </w:rPr>
        <w:t>Если данные в паспорте и дипломе имеют расхождения вследствие изменения фамилии, необходимо приложить скан-копию документа, подтверждающего изменение фамилии, имени и отчества</w:t>
      </w:r>
      <w:bookmarkEnd w:id="0"/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08" w:hanging="0"/>
        <w:rPr>
          <w:sz w:val="26"/>
          <w:szCs w:val="26"/>
        </w:rPr>
      </w:pPr>
      <w:r>
        <w:rPr>
          <w:sz w:val="26"/>
          <w:szCs w:val="26"/>
        </w:rPr>
        <w:t>Достоверность сведений подтверждаю (заявку составил):</w:t>
      </w:r>
    </w:p>
    <w:p>
      <w:pPr>
        <w:pStyle w:val="Normal"/>
        <w:ind w:right="-1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8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626"/>
        <w:gridCol w:w="4216"/>
      </w:tblGrid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en-US"/>
              </w:rPr>
              <w:t>__________________________</w:t>
            </w:r>
            <w:r>
              <w:rPr/>
              <w:t>________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.п.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(________________________________)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одпись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асшифровка подписи</w:t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993" w:right="99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-rudn-faunia@pfu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43:00Z</dcterms:created>
  <dc:creator>бухгалтер</dc:creator>
  <dc:description/>
  <cp:keywords/>
  <dc:language>en-US</dc:language>
  <cp:lastModifiedBy>Шаталова Ксения Андреевна</cp:lastModifiedBy>
  <cp:lastPrinted>1995-11-21T17:41:00Z</cp:lastPrinted>
  <dcterms:modified xsi:type="dcterms:W3CDTF">2025-03-12T08:46:00Z</dcterms:modified>
  <cp:revision>5</cp:revision>
  <dc:subject/>
  <dc:title>Заявка</dc:title>
</cp:coreProperties>
</file>