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обучение по курсам ДПО (для физ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>Программа профессиональной переподготовки:</w:t>
      </w:r>
      <w:r>
        <w:rPr>
          <w:bCs/>
          <w:sz w:val="26"/>
          <w:szCs w:val="26"/>
        </w:rPr>
        <w:t xml:space="preserve"> «Организация и проведение экспертизы соответствия заявителя, аккредитованного лица критериям аккредитации. Подготовка экспертов по аккредитации органом инспекции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(для экспертов по аккредитации органов инспекции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25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spacing w:before="0" w:after="24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__________________________________________</w:t>
      </w:r>
    </w:p>
    <w:tbl>
      <w:tblPr>
        <w:tblW w:w="1034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фактического проживания </w:t>
              <w:br/>
              <w:t xml:space="preserve">и почтовый индекс (на данный адрес будут отправлены удостоверения </w:t>
              <w:br/>
              <w:t>о повышении квалификации и другие документы при необходим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омер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ата выдачи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type w:val="nextPage"/>
      <w:pgSz w:w="11906" w:h="16838"/>
      <w:pgMar w:left="993" w:right="991" w:gutter="0" w:header="0" w:top="51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50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49:00Z</dcterms:modified>
  <cp:revision>4</cp:revision>
  <dc:subject/>
  <dc:title>Заявка</dc:title>
</cp:coreProperties>
</file>