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обучение по курсам ДПО (для юр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 профессиональной переподготовки:</w:t>
      </w:r>
      <w:r>
        <w:rPr>
          <w:bCs/>
          <w:sz w:val="26"/>
          <w:szCs w:val="26"/>
        </w:rPr>
        <w:t xml:space="preserve"> «Организация и проведение экспертизы соответствия заявителя, аккредитованного лица критериям аккредитации. Подготовка экспертов по аккредитации органов инспекции» </w:t>
        <w:br/>
      </w:r>
      <w:r>
        <w:rPr>
          <w:bCs/>
          <w:sz w:val="26"/>
          <w:szCs w:val="26"/>
          <w:u w:val="single"/>
        </w:rPr>
        <w:t>(для экспертов по аккредитации органов инспекции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25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spacing w:before="0" w:after="24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__________________________________________</w:t>
      </w:r>
    </w:p>
    <w:tbl>
      <w:tblPr>
        <w:tblW w:w="10223" w:type="dxa"/>
        <w:jc w:val="left"/>
        <w:tblInd w:w="-13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503"/>
        <w:gridCol w:w="5720"/>
      </w:tblGrid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именование юридического лица –налогоплательщика (Заказчика) в соответствии с правоустанавливающими документами (в т.ч. краткое наименование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 (обязательно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организации для указания в реквизитах договора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/ КПП юридическ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ВЭД, ОКПО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анка,</w:t>
            </w:r>
          </w:p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. счета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звание должности, Ф.И.О. лица, уполномоченного подписать договор, документ основания (Устав, приказ…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.И.О.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-mail контактного лица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полняемые сведения будут включены в договор,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се поля обязательны для заполнения!</w:t>
      </w:r>
      <w:r>
        <w:br w:type="page"/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лушатель №____*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5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слушателя полностью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серия и номер, кем и когда выдан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бразования (высшее или среднее профессиональное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(для получения данных для доступа к единой образовательной платформе НСА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i/>
          <w:sz w:val="26"/>
          <w:szCs w:val="26"/>
        </w:rPr>
        <w:t xml:space="preserve">  </w:t>
      </w:r>
      <w:r>
        <w:rPr>
          <w:i/>
        </w:rPr>
        <w:t xml:space="preserve">* при подаче заявки на нескольких слушателей, заполните таблицу с данными для каждого слушателя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dp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udn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aun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f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 и печатью организации;</w:t>
        <w:br/>
        <w:t>Для каждого слуша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iCs/>
        </w:rPr>
        <w:t xml:space="preserve">** </w:t>
      </w:r>
      <w:bookmarkStart w:id="0" w:name="_Hlk63784796"/>
      <w:r>
        <w:rPr>
          <w:i/>
          <w:iCs/>
        </w:rPr>
        <w:t>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</w:t>
      </w:r>
      <w:bookmarkEnd w:id="0"/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  <w:t>Достоверность сведений подтверждаю (заявку составил):</w:t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.п.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993" w:right="99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3:00Z</dcterms:created>
  <dc:creator>бухгалтер</dc:creator>
  <dc:description/>
  <cp:keywords/>
  <dc:language>en-US</dc:language>
  <cp:lastModifiedBy>Дергалов Алексей Олегович</cp:lastModifiedBy>
  <cp:lastPrinted>1995-11-21T17:41:00Z</cp:lastPrinted>
  <dcterms:modified xsi:type="dcterms:W3CDTF">2024-07-10T08:51:00Z</dcterms:modified>
  <cp:revision>4</cp:revision>
  <dc:subject/>
  <dc:title>Заявка</dc:title>
</cp:coreProperties>
</file>