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Заявка на обучение по курсам ДПО (для физ. лиц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д курса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bCs/>
          <w:sz w:val="26"/>
          <w:szCs w:val="26"/>
        </w:rPr>
        <w:t>Программа повышения квалификации:</w:t>
      </w:r>
      <w:r>
        <w:rPr>
          <w:bCs/>
          <w:sz w:val="26"/>
          <w:szCs w:val="26"/>
        </w:rPr>
        <w:t xml:space="preserve"> «Актуальные вопросы экспертизы соответствия заявителя, аккредитованного лица критериям аккредитации. </w:t>
        <w:br/>
        <w:t xml:space="preserve">Повышение квалификации экспертов по аккредитации испытательных лабораторий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(для экспертов по аккредитации испытательных лабораторий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личество часов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196</w:t>
      </w:r>
      <w:r>
        <w:rPr>
          <w:bCs/>
          <w:sz w:val="26"/>
          <w:szCs w:val="26"/>
        </w:rPr>
        <w:t xml:space="preserve"> ак. ч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bCs/>
          <w:sz w:val="26"/>
          <w:szCs w:val="26"/>
        </w:rPr>
        <w:t xml:space="preserve"> заочная, с применением дистанционных технологий</w:t>
      </w:r>
    </w:p>
    <w:p>
      <w:pPr>
        <w:pStyle w:val="Normal"/>
        <w:spacing w:before="0" w:after="24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роведения:</w:t>
      </w:r>
      <w:r>
        <w:rPr>
          <w:bCs/>
          <w:sz w:val="26"/>
          <w:szCs w:val="26"/>
        </w:rPr>
        <w:t xml:space="preserve"> __________________________________________</w:t>
      </w:r>
    </w:p>
    <w:tbl>
      <w:tblPr>
        <w:tblW w:w="10348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имя, 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спортные данные </w:t>
              <w:br/>
              <w:t>(серия и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Л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фактического проживания </w:t>
              <w:br/>
              <w:t xml:space="preserve">и почтовый индекс </w:t>
              <w:br/>
              <w:t>(на данный адрес будут отправлены удостоверения о повышении квалификации</w:t>
              <w:br/>
              <w:t xml:space="preserve"> и другие документы при необходимо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Уровень образования </w:t>
              <w:br/>
              <w:t>(высшее или среднее профессиональное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ерия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омер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ата выдачи диплом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амилия, указанная в дипломе о высшем или среднем профессиональном образова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 xml:space="preserve">На </w:t>
      </w: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</w:rPr>
          <w:t>dpo-rudn-faunia@pfur.ru</w:t>
        </w:r>
      </w:hyperlink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от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заполненную заявку с расширением .</w:t>
      </w:r>
      <w:r>
        <w:rPr>
          <w:iCs/>
          <w:sz w:val="26"/>
          <w:szCs w:val="26"/>
          <w:lang w:val="en-US"/>
        </w:rPr>
        <w:t>doc</w:t>
      </w:r>
      <w:r>
        <w:rPr>
          <w:iCs/>
          <w:sz w:val="26"/>
          <w:szCs w:val="26"/>
        </w:rPr>
        <w:t xml:space="preserve"> (.</w:t>
      </w:r>
      <w:r>
        <w:rPr>
          <w:iCs/>
          <w:sz w:val="26"/>
          <w:szCs w:val="26"/>
          <w:lang w:val="en-US"/>
        </w:rPr>
        <w:t>docx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распечатанной заполненной заявки, заверенной подписью составителя заяв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паспорта (разворот стр. 2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диплома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согласия на обработк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Если данные в паспорте и дипломе имеют расхождения вследствие изменения фамилии, необходимо приложить скан-копию документа, подтверждающего изменение фамилии, имени и отчества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626"/>
        <w:gridCol w:w="4216"/>
      </w:tblGrid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US"/>
              </w:rPr>
              <w:t>__________________________</w:t>
            </w:r>
            <w:r>
              <w:rPr/>
              <w:t>________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(________________________________)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sectPr>
      <w:type w:val="nextPage"/>
      <w:pgSz w:w="11906" w:h="16838"/>
      <w:pgMar w:left="993" w:right="991" w:gutter="0" w:header="0" w:top="510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-rudn-faunia@pfu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49:00Z</dcterms:created>
  <dc:creator>бухгалтер</dc:creator>
  <dc:description/>
  <cp:keywords/>
  <dc:language>en-US</dc:language>
  <cp:lastModifiedBy>Дергалов Алексей Олегович</cp:lastModifiedBy>
  <cp:lastPrinted>1995-11-21T17:41:00Z</cp:lastPrinted>
  <dcterms:modified xsi:type="dcterms:W3CDTF">2024-07-10T08:16:00Z</dcterms:modified>
  <cp:revision>7</cp:revision>
  <dc:subject/>
  <dc:title>Заявка</dc:title>
</cp:coreProperties>
</file>