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обучение по курсам ДПО (для юр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повышения квалификации:</w:t>
      </w:r>
      <w:r>
        <w:rPr>
          <w:bCs/>
          <w:sz w:val="26"/>
          <w:szCs w:val="26"/>
        </w:rPr>
        <w:t xml:space="preserve"> «Актуальные вопросы экспертизы соответствия заявителя, аккредитованного лица критериям аккредитации. Повышение квалификации экспертов по аккредитации органов по сертификации продукции» </w:t>
        <w:br/>
      </w:r>
      <w:r>
        <w:rPr>
          <w:bCs/>
          <w:sz w:val="26"/>
          <w:szCs w:val="26"/>
          <w:u w:val="single"/>
        </w:rPr>
        <w:t>(для экспертов по аккредитации органов по сертификации продукции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19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rPr/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23" w:type="dxa"/>
        <w:jc w:val="left"/>
        <w:tblInd w:w="-13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503"/>
        <w:gridCol w:w="5720"/>
      </w:tblGrid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именование юридического лица –налогоплательщика (Заказчика) в соответствии с правоустанавливающими документами (в т.ч. краткое наименование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 (обязательн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рганизации для указания в реквизитах договора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/ КПП юридическ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ВЭД, ОКПО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анка,</w:t>
            </w:r>
          </w:p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. счета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звание должности, Ф.И.О. лица, уполномоченного подписать договор, документ основания (Устав, приказ…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.И.О.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-mail контактного лица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полняемые сведения будут включены в договор,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е поля обязательны для заполнения!</w:t>
      </w:r>
      <w:r>
        <w:br w:type="page"/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лушатель №____*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слушателя полностью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для получения данных для доступа к единой образовательной платформе НСА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i/>
          <w:sz w:val="26"/>
          <w:szCs w:val="26"/>
        </w:rPr>
        <w:t xml:space="preserve">  </w:t>
      </w:r>
      <w:r>
        <w:rPr>
          <w:i/>
        </w:rPr>
        <w:t xml:space="preserve">* при подаче заявки на нескольких слушателей, заполните таблицу с данными для каждого слушателя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 и печатью организации;</w:t>
        <w:br/>
        <w:t>Для каждого слуша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iCs/>
        </w:rPr>
        <w:t xml:space="preserve">** </w:t>
      </w:r>
      <w:bookmarkStart w:id="0" w:name="_Hlk63784796"/>
      <w:r>
        <w:rPr>
          <w:i/>
          <w:iCs/>
        </w:rPr>
        <w:t>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</w:t>
      </w:r>
      <w:bookmarkEnd w:id="0"/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Достоверность сведений подтверждаю (заявку составил):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.п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4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30:00Z</dcterms:modified>
  <cp:revision>5</cp:revision>
  <dc:subject/>
  <dc:title>Заявка</dc:title>
</cp:coreProperties>
</file>