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овышения квалификации:</w:t>
      </w:r>
      <w:r>
        <w:rPr>
          <w:bCs/>
          <w:sz w:val="26"/>
          <w:szCs w:val="26"/>
        </w:rPr>
        <w:t xml:space="preserve"> «Актуальные вопросы экспертизы соответствия заявителя, аккредитованного лица критериям аккредитации. Повышение квалификации экспертов по аккредитации органов инспекции» </w:t>
        <w:br/>
      </w:r>
      <w:r>
        <w:rPr>
          <w:bCs/>
          <w:sz w:val="26"/>
          <w:szCs w:val="26"/>
          <w:u w:val="single"/>
        </w:rPr>
        <w:t>(для экспертов по аккредитации органов инспе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19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именование юридического лица –налогоплательщика (Заказчика) </w:t>
              <w:br/>
              <w:t xml:space="preserve">в соответствии с правоустанавливающими документами </w:t>
              <w:br/>
              <w:t>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ные данные </w:t>
              <w:br/>
              <w:t>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образования </w:t>
              <w:br/>
              <w:t>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3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25:00Z</dcterms:modified>
  <cp:revision>5</cp:revision>
  <dc:subject/>
  <dc:title>Заявка</dc:title>
</cp:coreProperties>
</file>